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060089"/>
      <w:bookmarkStart w:id="1" w:name="_Toc43650711"/>
      <w:bookmarkStart w:id="2" w:name="_Toc43560514"/>
      <w:r>
        <w:rPr>
          <w:sz w:val="28"/>
        </w:rPr>
        <w:t xml:space="preserve">VERIFICA </w:t>
      </w:r>
      <w:bookmarkEnd w:id="1"/>
      <w:bookmarkEnd w:id="2"/>
      <w:r>
        <w:rPr>
          <w:sz w:val="28"/>
        </w:rPr>
        <w:t>DOCUMENTALE</w:t>
      </w:r>
      <w:bookmarkEnd w:id="0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6_834773118"/>
            <w:bookmarkStart w:id="4" w:name="__Fieldmark__46_834773118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49_834773118"/>
            <w:bookmarkStart w:id="6" w:name="__Fieldmark__49_834773118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2_834773118"/>
            <w:bookmarkStart w:id="8" w:name="__Fieldmark__52_834773118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58_834773118"/>
            <w:bookmarkStart w:id="10" w:name="__Fieldmark__58_834773118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1_834773118"/>
            <w:bookmarkStart w:id="12" w:name="__Fieldmark__61_834773118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4_834773118"/>
            <w:bookmarkStart w:id="14" w:name="__Fieldmark__64_834773118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0_834773118"/>
            <w:bookmarkStart w:id="16" w:name="__Fieldmark__70_834773118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3_834773118"/>
            <w:bookmarkStart w:id="18" w:name="__Fieldmark__73_834773118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6_834773118"/>
            <w:bookmarkStart w:id="20" w:name="__Fieldmark__76_834773118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2_834773118"/>
            <w:bookmarkStart w:id="22" w:name="__Fieldmark__82_834773118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5_834773118"/>
            <w:bookmarkStart w:id="24" w:name="__Fieldmark__85_834773118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88_834773118"/>
            <w:bookmarkStart w:id="26" w:name="__Fieldmark__88_834773118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4_834773118"/>
            <w:bookmarkStart w:id="28" w:name="__Fieldmark__94_834773118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7_834773118"/>
            <w:bookmarkStart w:id="30" w:name="__Fieldmark__97_834773118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0_834773118"/>
            <w:bookmarkStart w:id="32" w:name="__Fieldmark__100_834773118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7_834773118"/>
            <w:bookmarkStart w:id="34" w:name="__Fieldmark__107_834773118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0_834773118"/>
            <w:bookmarkStart w:id="36" w:name="__Fieldmark__110_834773118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3_834773118"/>
            <w:bookmarkStart w:id="38" w:name="__Fieldmark__113_834773118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6_834773118"/>
            <w:bookmarkStart w:id="40" w:name="__Fieldmark__176_834773118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79_834773118"/>
            <w:bookmarkStart w:id="42" w:name="__Fieldmark__179_834773118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2_834773118"/>
            <w:bookmarkStart w:id="44" w:name="__Fieldmark__182_834773118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8_834773118"/>
            <w:bookmarkStart w:id="46" w:name="__Fieldmark__188_834773118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1_834773118"/>
            <w:bookmarkStart w:id="48" w:name="__Fieldmark__191_834773118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4_834773118"/>
            <w:bookmarkStart w:id="50" w:name="__Fieldmark__194_834773118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0_834773118"/>
            <w:bookmarkStart w:id="52" w:name="__Fieldmark__200_834773118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3_834773118"/>
            <w:bookmarkStart w:id="54" w:name="__Fieldmark__203_834773118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6_834773118"/>
            <w:bookmarkStart w:id="56" w:name="__Fieldmark__206_834773118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2_834773118"/>
            <w:bookmarkStart w:id="58" w:name="__Fieldmark__212_834773118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5_834773118"/>
            <w:bookmarkStart w:id="60" w:name="__Fieldmark__215_834773118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8_834773118"/>
            <w:bookmarkStart w:id="62" w:name="__Fieldmark__218_834773118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4_834773118"/>
            <w:bookmarkStart w:id="64" w:name="__Fieldmark__224_834773118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7_834773118"/>
            <w:bookmarkStart w:id="66" w:name="__Fieldmark__227_834773118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0_834773118"/>
            <w:bookmarkStart w:id="68" w:name="__Fieldmark__230_834773118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6_834773118"/>
            <w:bookmarkStart w:id="70" w:name="__Fieldmark__236_834773118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39_834773118"/>
            <w:bookmarkStart w:id="72" w:name="__Fieldmark__239_834773118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2_834773118"/>
            <w:bookmarkStart w:id="74" w:name="__Fieldmark__242_834773118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48_834773118"/>
            <w:bookmarkStart w:id="76" w:name="__Fieldmark__248_834773118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1_834773118"/>
            <w:bookmarkStart w:id="78" w:name="__Fieldmark__251_834773118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4_834773118"/>
            <w:bookmarkStart w:id="80" w:name="__Fieldmark__254_834773118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0_834773118"/>
            <w:bookmarkStart w:id="82" w:name="__Fieldmark__260_834773118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3_834773118"/>
            <w:bookmarkStart w:id="84" w:name="__Fieldmark__263_834773118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66_834773118"/>
            <w:bookmarkStart w:id="86" w:name="__Fieldmark__266_834773118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3_834773118"/>
            <w:bookmarkStart w:id="88" w:name="__Fieldmark__273_834773118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76_834773118"/>
            <w:bookmarkStart w:id="90" w:name="__Fieldmark__276_834773118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79_834773118"/>
            <w:bookmarkStart w:id="92" w:name="__Fieldmark__279_834773118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85_834773118"/>
            <w:bookmarkStart w:id="94" w:name="__Fieldmark__285_834773118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88_834773118"/>
            <w:bookmarkStart w:id="96" w:name="__Fieldmark__288_834773118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1_834773118"/>
            <w:bookmarkStart w:id="98" w:name="__Fieldmark__291_834773118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297_834773118"/>
            <w:bookmarkStart w:id="100" w:name="__Fieldmark__297_834773118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0_834773118"/>
            <w:bookmarkStart w:id="102" w:name="__Fieldmark__300_834773118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3_834773118"/>
            <w:bookmarkStart w:id="104" w:name="__Fieldmark__303_834773118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0_834773118"/>
            <w:bookmarkStart w:id="106" w:name="__Fieldmark__400_834773118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3_834773118"/>
            <w:bookmarkStart w:id="108" w:name="__Fieldmark__403_834773118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06_834773118"/>
            <w:bookmarkStart w:id="110" w:name="__Fieldmark__406_834773118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2_834773118"/>
            <w:bookmarkStart w:id="112" w:name="__Fieldmark__412_834773118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15_834773118"/>
            <w:bookmarkStart w:id="114" w:name="__Fieldmark__415_834773118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18_834773118"/>
            <w:bookmarkStart w:id="116" w:name="__Fieldmark__418_834773118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26_834773118"/>
            <w:bookmarkStart w:id="118" w:name="__Fieldmark__426_834773118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29_834773118"/>
            <w:bookmarkStart w:id="120" w:name="__Fieldmark__429_834773118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2_834773118"/>
            <w:bookmarkStart w:id="122" w:name="__Fieldmark__432_834773118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38_834773118"/>
            <w:bookmarkStart w:id="124" w:name="__Fieldmark__438_834773118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1_834773118"/>
            <w:bookmarkStart w:id="126" w:name="__Fieldmark__441_834773118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4_834773118"/>
            <w:bookmarkStart w:id="128" w:name="__Fieldmark__444_834773118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0_834773118"/>
            <w:bookmarkStart w:id="130" w:name="__Fieldmark__450_834773118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3_834773118"/>
            <w:bookmarkStart w:id="132" w:name="__Fieldmark__453_834773118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56_834773118"/>
            <w:bookmarkStart w:id="134" w:name="__Fieldmark__456_834773118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2_834773118"/>
            <w:bookmarkStart w:id="136" w:name="__Fieldmark__462_834773118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65_834773118"/>
            <w:bookmarkStart w:id="138" w:name="__Fieldmark__465_834773118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68_834773118"/>
            <w:bookmarkStart w:id="140" w:name="__Fieldmark__468_834773118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74_834773118"/>
            <w:bookmarkStart w:id="142" w:name="__Fieldmark__474_834773118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77_834773118"/>
            <w:bookmarkStart w:id="144" w:name="__Fieldmark__477_834773118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0_834773118"/>
            <w:bookmarkStart w:id="146" w:name="__Fieldmark__480_834773118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88_834773118"/>
            <w:bookmarkStart w:id="148" w:name="__Fieldmark__488_834773118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1_834773118"/>
            <w:bookmarkStart w:id="150" w:name="__Fieldmark__491_834773118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494_834773118"/>
            <w:bookmarkStart w:id="152" w:name="__Fieldmark__494_834773118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0_834773118"/>
            <w:bookmarkStart w:id="154" w:name="__Fieldmark__500_834773118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03_834773118"/>
            <w:bookmarkStart w:id="156" w:name="__Fieldmark__503_834773118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06_834773118"/>
            <w:bookmarkStart w:id="158" w:name="__Fieldmark__506_834773118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2_834773118"/>
            <w:bookmarkStart w:id="160" w:name="__Fieldmark__512_834773118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15_834773118"/>
            <w:bookmarkStart w:id="162" w:name="__Fieldmark__515_834773118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18_834773118"/>
            <w:bookmarkStart w:id="164" w:name="__Fieldmark__518_834773118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24_834773118"/>
            <w:bookmarkStart w:id="166" w:name="__Fieldmark__524_834773118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27_834773118"/>
            <w:bookmarkStart w:id="168" w:name="__Fieldmark__527_834773118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0_834773118"/>
            <w:bookmarkStart w:id="170" w:name="__Fieldmark__530_834773118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36_834773118"/>
            <w:bookmarkStart w:id="172" w:name="__Fieldmark__536_834773118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39_834773118"/>
            <w:bookmarkStart w:id="174" w:name="__Fieldmark__539_834773118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2_834773118"/>
            <w:bookmarkStart w:id="176" w:name="__Fieldmark__542_834773118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48_834773118"/>
            <w:bookmarkStart w:id="178" w:name="__Fieldmark__548_834773118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1_834773118"/>
            <w:bookmarkStart w:id="180" w:name="__Fieldmark__551_834773118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54_834773118"/>
            <w:bookmarkStart w:id="182" w:name="__Fieldmark__554_834773118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0_834773118"/>
            <w:bookmarkStart w:id="184" w:name="__Fieldmark__560_834773118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63_834773118"/>
            <w:bookmarkStart w:id="186" w:name="__Fieldmark__563_834773118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66_834773118"/>
            <w:bookmarkStart w:id="188" w:name="__Fieldmark__566_834773118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2_834773118"/>
            <w:bookmarkStart w:id="190" w:name="__Fieldmark__572_834773118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75_834773118"/>
            <w:bookmarkStart w:id="192" w:name="__Fieldmark__575_834773118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78_834773118"/>
            <w:bookmarkStart w:id="194" w:name="__Fieldmark__578_834773118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84_834773118"/>
            <w:bookmarkStart w:id="196" w:name="__Fieldmark__584_834773118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87_834773118"/>
            <w:bookmarkStart w:id="198" w:name="__Fieldmark__587_834773118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0_834773118"/>
            <w:bookmarkStart w:id="200" w:name="__Fieldmark__590_834773118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596_834773118"/>
            <w:bookmarkStart w:id="202" w:name="__Fieldmark__596_834773118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599_834773118"/>
            <w:bookmarkStart w:id="204" w:name="__Fieldmark__599_834773118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2_834773118"/>
            <w:bookmarkStart w:id="206" w:name="__Fieldmark__602_834773118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09_834773118"/>
            <w:bookmarkStart w:id="208" w:name="__Fieldmark__609_834773118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2_834773118"/>
            <w:bookmarkStart w:id="210" w:name="__Fieldmark__612_834773118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15_834773118"/>
            <w:bookmarkStart w:id="212" w:name="__Fieldmark__615_834773118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3_834773118"/>
            <w:bookmarkStart w:id="214" w:name="__Fieldmark__623_834773118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26_834773118"/>
            <w:bookmarkStart w:id="216" w:name="__Fieldmark__626_834773118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29_834773118"/>
            <w:bookmarkStart w:id="218" w:name="__Fieldmark__629_834773118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1_834773118"/>
            <w:bookmarkStart w:id="220" w:name="__Fieldmark__791_834773118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794_834773118"/>
            <w:bookmarkStart w:id="222" w:name="__Fieldmark__794_834773118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797_834773118"/>
            <w:bookmarkStart w:id="224" w:name="__Fieldmark__797_834773118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09_834773118"/>
            <w:bookmarkStart w:id="226" w:name="__Fieldmark__809_834773118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2_834773118"/>
            <w:bookmarkStart w:id="228" w:name="__Fieldmark__812_834773118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15_834773118"/>
            <w:bookmarkStart w:id="230" w:name="__Fieldmark__815_834773118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1_834773118"/>
            <w:bookmarkStart w:id="232" w:name="__Fieldmark__821_834773118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24_834773118"/>
            <w:bookmarkStart w:id="234" w:name="__Fieldmark__824_834773118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27_834773118"/>
            <w:bookmarkStart w:id="236" w:name="__Fieldmark__827_834773118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3_834773118"/>
            <w:bookmarkStart w:id="238" w:name="__Fieldmark__833_834773118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36_834773118"/>
            <w:bookmarkStart w:id="240" w:name="__Fieldmark__836_834773118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39_834773118"/>
            <w:bookmarkStart w:id="242" w:name="__Fieldmark__839_834773118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0_834773118"/>
            <w:bookmarkStart w:id="244" w:name="__Fieldmark__880_834773118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3_834773118"/>
            <w:bookmarkStart w:id="246" w:name="__Fieldmark__883_834773118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86_834773118"/>
            <w:bookmarkStart w:id="248" w:name="__Fieldmark__886_834773118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2_834773118"/>
            <w:bookmarkStart w:id="250" w:name="__Fieldmark__892_834773118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895_834773118"/>
            <w:bookmarkStart w:id="252" w:name="__Fieldmark__895_834773118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898_834773118"/>
            <w:bookmarkStart w:id="254" w:name="__Fieldmark__898_834773118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04_834773118"/>
            <w:bookmarkStart w:id="256" w:name="__Fieldmark__904_834773118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07_834773118"/>
            <w:bookmarkStart w:id="258" w:name="__Fieldmark__907_834773118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0_834773118"/>
            <w:bookmarkStart w:id="260" w:name="__Fieldmark__910_834773118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16_834773118"/>
            <w:bookmarkStart w:id="262" w:name="__Fieldmark__916_834773118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19_834773118"/>
            <w:bookmarkStart w:id="264" w:name="__Fieldmark__919_834773118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2_834773118"/>
            <w:bookmarkStart w:id="266" w:name="__Fieldmark__922_834773118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28_834773118"/>
            <w:bookmarkStart w:id="268" w:name="__Fieldmark__928_834773118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1_834773118"/>
            <w:bookmarkStart w:id="270" w:name="__Fieldmark__931_834773118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34_834773118"/>
            <w:bookmarkStart w:id="272" w:name="__Fieldmark__934_834773118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650727"/>
      <w:bookmarkStart w:id="274" w:name="_Toc43560529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999_834773118"/>
            <w:bookmarkStart w:id="276" w:name="__Fieldmark__999_834773118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3_834773118"/>
            <w:bookmarkStart w:id="278" w:name="__Fieldmark__1003_834773118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ab/>
      <w:t>Allegato 12.1 - Checklist quality review audit di sistema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ab/>
      <w:t>Allegato 12.1 - Checklist quality review audit di sistema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c04f0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5</Pages>
  <Words>1260</Words>
  <Characters>7186</Characters>
  <CharactersWithSpaces>8430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Paola Manfre</cp:lastModifiedBy>
  <cp:lastPrinted>2017-07-26T08:16:00Z</cp:lastPrinted>
  <dcterms:modified xsi:type="dcterms:W3CDTF">2022-06-08T14:00:00Z</dcterms:modified>
  <cp:revision>1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